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1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SponsorRole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461558242"/>
            <w:bookmarkStart w:id="12" w:name="__Fieldmark__0_246155824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461558242"/>
            <w:bookmarkStart w:id="14" w:name="__Fieldmark__1_246155824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461558242"/>
            <w:bookmarkStart w:id="16" w:name="__Fieldmark__2_246155824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461558242"/>
            <w:bookmarkStart w:id="18" w:name="__Fieldmark__3_246155824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color w:val="000080"/>
        </w:rPr>
      </w:pPr>
      <w:r>
        <w:rPr>
          <w:color w:val="000080"/>
          <w:sz w:val="22"/>
          <w:szCs w:val="22"/>
        </w:rPr>
        <w:t xml:space="preserve">Add </w:t>
      </w:r>
      <w:r>
        <w:rPr>
          <w:b/>
          <w:bCs/>
          <w:color w:val="000080"/>
          <w:sz w:val="22"/>
          <w:szCs w:val="22"/>
        </w:rPr>
        <w:t xml:space="preserve">SponsorRoleType </w:t>
      </w:r>
      <w:r>
        <w:rPr>
          <w:bCs/>
          <w:color w:val="000080"/>
          <w:sz w:val="22"/>
          <w:szCs w:val="22"/>
        </w:rPr>
        <w:t xml:space="preserve">Abstract Value set beneath AffiliationRoleType </w:t>
      </w:r>
      <w:r>
        <w:rPr>
          <w:color w:val="000080"/>
          <w:sz w:val="22"/>
          <w:szCs w:val="22"/>
        </w:rPr>
        <w:t xml:space="preserve">to further specify SPNSR.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Cover sheet approval pending 2/14 meeting.  FM has reviewed content and informally approved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spacing w:before="240" w:after="0"/>
        <w:rPr/>
      </w:pPr>
      <w:r>
        <w:rPr>
          <w:color w:val="000080"/>
          <w:sz w:val="22"/>
          <w:szCs w:val="22"/>
        </w:rPr>
        <w:t xml:space="preserve">FICO Domain needs a new </w:t>
      </w:r>
      <w:r>
        <w:rPr>
          <w:b/>
          <w:bCs/>
          <w:color w:val="000080"/>
          <w:sz w:val="22"/>
          <w:szCs w:val="22"/>
        </w:rPr>
        <w:t xml:space="preserve">SponsorRoleType </w:t>
      </w:r>
      <w:r>
        <w:rPr>
          <w:bCs/>
          <w:color w:val="000080"/>
          <w:sz w:val="22"/>
          <w:szCs w:val="22"/>
        </w:rPr>
        <w:t xml:space="preserve">Abstract Value Set </w:t>
      </w:r>
      <w:r>
        <w:rPr>
          <w:color w:val="000080"/>
          <w:sz w:val="22"/>
          <w:szCs w:val="22"/>
        </w:rPr>
        <w:t>to further specify SPNSR</w:t>
      </w:r>
      <w:r>
        <w:rPr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 – Existing approaches for dealing with the issue.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 – alternative approaches considered.  Include reason(s) for rejecting/selecting particular alternative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>To support the FICO Domain with a extensive listing of sponsor types for different types of insurance products, e.g., property and casualty, life insurance, and worker compensation; and for different configurations of health care delivery models, including those that have policies and programs sponsored by employers, associations of affiliated members, and government entities.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76"/>
        <w:gridCol w:w="41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AffiliationRoleTyp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SponsorRoleTyp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FULLIN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y insured sponsor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 employer or organization that contracts with an underwriter to assumes the financial risk and administrative responsibility for coverage of health services for covered partie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ELFIN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 insured sponsor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mployer or organization that assumes the financial risk and administrative responsibility for coverage of health services for covered parties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0:45:00Z</dcterms:created>
  <dc:creator>Linda Quade</dc:creator>
  <dc:description/>
  <dc:language>en-US</dc:language>
  <cp:lastModifiedBy>Kathleen Connor</cp:lastModifiedBy>
  <dcterms:modified xsi:type="dcterms:W3CDTF">2006-10-16T00:53:00Z</dcterms:modified>
  <cp:revision>6</cp:revision>
  <dc:subject/>
  <dc:title>Recommendation for HL7 RIM Change</dc:title>
</cp:coreProperties>
</file>